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  <w:t>Situazione motivante</w:t>
        <w:br/>
        <w:t>Seduti in cerchio</w:t>
      </w:r>
      <w:r>
        <w:rPr>
          <w:color w:val="000080"/>
          <w:sz w:val="27"/>
          <w:szCs w:val="27"/>
        </w:rPr>
        <w:t xml:space="preserve"> apriamo la scatola e scopriamo il delfino Velocino, il personaggio che ci accompagnerà nella nostra avventura e che ci racconta del suo mondo sotto il mare. </w:t>
        <w:br/>
        <w:t xml:space="preserve">Velocino è un delfino molto curioso che nuota sempre per trovare nuovi amici. Ama  anche cercare gli anemoni di mare che regala sempre alla sua mamma. </w:t>
        <w:br/>
        <w:t>Scopriamo su un cartoncino la parola magica per aprire la porta ed entrare  nel ma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4324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color w:val="0000FF"/>
          <w:sz w:val="27"/>
          <w:szCs w:val="27"/>
        </w:rPr>
        <w:t xml:space="preserve">Il personaggio fantastico che ci accompagnerà </w:t>
        <w:br/>
        <w:t>nel mondo sottomarino: il Delfino Velocino</w:t>
        <w:br/>
        <w:t xml:space="preserve">La parola magica per entrare nel </w:t>
        <w:br/>
        <w:t>mondo sottomarino è MARE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    </w:t>
      </w:r>
    </w:p>
    <w:p>
      <w:pPr>
        <w:pStyle w:val="Normal"/>
        <w:spacing w:lineRule="auto" w:line="360" w:before="280" w:after="280"/>
        <w:ind w:left="240" w:right="240" w:hanging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7"/>
          <w:szCs w:val="27"/>
          <w:lang w:eastAsia="hr-HR"/>
        </w:rPr>
        <w:t>INGRESSO</w:t>
      </w:r>
      <w:r>
        <w:rPr>
          <w:rFonts w:eastAsia="Times New Roman" w:cs="Times New Roman" w:ascii="Times New Roman" w:hAnsi="Times New Roman"/>
          <w:color w:val="000080"/>
          <w:sz w:val="27"/>
          <w:szCs w:val="27"/>
          <w:lang w:eastAsia="hr-HR"/>
        </w:rPr>
        <w:t>:</w:t>
        <w:br/>
        <w:t>Passiamo la porta che ci condurrà nel mare. Con musica di sottofondo aria, acqua e fuoco, e con le sonorità del mare e dei delfini. Magicamente diventiamo tutti pesci e con la musica nuotiamo in un grande acquario facciamo la gimcana delle perle e delle onde del mare (si deve portare la propria perla, spingendola solo con i piedi, attraverso un percorso dove le onde sono ostacoli e posizionando degli anemoni di mare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hr-HR"/>
        </w:rPr>
        <w:t>Si legge la parola magica che è M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330575" cy="24993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hr-HR"/>
        </w:rPr>
        <w:t xml:space="preserve">Si entra dalla porta magica e ci </w:t>
        <w:br/>
        <w:t>immergiamo nel mare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329940" cy="249936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  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329940" cy="249936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hr-HR"/>
        </w:rPr>
        <w:t xml:space="preserve">Prendiamo all'inizio del percorso </w:t>
        <w:br/>
        <w:t>degli anemoni di m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  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hr-HR"/>
        </w:rPr>
        <w:t xml:space="preserve">Facciamo il percorso spostando </w:t>
        <w:br/>
        <w:t>solo con i piedi una grande perl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329940" cy="249936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  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329940" cy="249936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hr-HR"/>
        </w:rPr>
        <w:t>Ad ogni ostacolo mettiamo un anemone di ma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  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hr-HR"/>
        </w:rPr>
        <w:t xml:space="preserve">Torniamo indietro nel percorso sempre </w:t>
        <w:br/>
        <w:t xml:space="preserve">controllando la perla con i piedi e..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329940" cy="249936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  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3329940" cy="2499360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hr-HR"/>
        </w:rPr>
        <w:t>...togliendo gli anemoni di mare messi prim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  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2499360" cy="332994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FF"/>
          <w:sz w:val="27"/>
          <w:szCs w:val="27"/>
          <w:lang w:eastAsia="hr-HR"/>
        </w:rPr>
        <w:t xml:space="preserve">Arrivati al traguardo infiliamo di nuovo gli anemoni </w:t>
        <w:br/>
        <w:t>di mare  nel ramo marino, contandoli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2499360" cy="332994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03:00Z</dcterms:created>
  <dc:creator>Miro</dc:creator>
  <dc:description/>
  <dc:language>en-US</dc:language>
  <cp:lastModifiedBy>Miro</cp:lastModifiedBy>
  <dcterms:modified xsi:type="dcterms:W3CDTF">2011-11-08T20:29:00Z</dcterms:modified>
  <cp:revision>1</cp:revision>
  <dc:subject/>
  <dc:title/>
</cp:coreProperties>
</file>